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62878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21392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61352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39299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21023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34923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